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 xml:space="preserve">                                </w:t>
            </w:r>
            <w:r>
              <w:rPr>
                <w:sz w:val="27"/>
                <w:szCs w:val="27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  <w:t>Информация для СМИ</w:t>
      </w:r>
    </w:p>
    <w:p>
      <w:pPr>
        <w:pStyle w:val="TextBodyIndent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1 мая 2019 года Волховским городским судом с участием государственного обвинителя – представителя Волховской городской прокуратуры рассмотрено уголовное дело по обвинению Скобелева Алексея, 1980 г.р., в совершении преступления, предусмотренного ст.318 ч.2 УК РФ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кобелев А. с учетом мнения гособвинителя признан виновным в применении насилия, опасного для здоровья, в отношении представителя власти в связи с исполнением им своих должностных обязанностей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удебном заседании было установлено, что в декабре 2018 года, Скобелев А., будучи задержанным сотрудниками ППСП ОМВД за появление в общественных местах в состоянии опьянения на основании ст.20.21 КоАП РФ, находясь в служебном автомобиле сотрудников полиции, нанес сотруднику полиции удар в область лица и схватил его за форменную одежду. Действия скобелева А. были пресечены сотрудниками полиции. Однако, после доставления Скобелева А. в дежурную часть ОМВД он нанес тому же сотруднику полиции удар своей головой в лицо, причинив ему закрытую тупую травму головы с переломом костей носа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кобелев А. не судим, имеет постоянное место работы, женат, имеет малолетнего ребенка. Характеризуется положительно. Вину признал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д принял во внимание мнение госбвинителя о мере наказания Скобелеву А., приговорив его по ст.318 ч.2 УК РФ к 2 годам лишения свободы условно с испытательным сроком на 2 года. На осужденного приговором возложены обязанности не менять постоянного места жительства и работы без уведомления уголовно-исполнительной инспекции и ежемесячно являться в инспекцию на регистрацию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говор не вступил в законную силу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7"/>
          <w:szCs w:val="27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20:00Z</dcterms:created>
  <dc:creator>Класс</dc:creator>
  <dc:description/>
  <cp:keywords/>
  <dc:language>en-US</dc:language>
  <cp:lastModifiedBy>Дарья</cp:lastModifiedBy>
  <cp:lastPrinted>2019-02-08T15:32:00Z</cp:lastPrinted>
  <dcterms:modified xsi:type="dcterms:W3CDTF">2019-06-02T15:20:00Z</dcterms:modified>
  <cp:revision>19</cp:revision>
  <dc:subject/>
  <dc:title>                         </dc:title>
</cp:coreProperties>
</file>